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ałącznik  4.2.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NormalnyWeb"/>
        <w:rPr>
          <w:rFonts w:ascii="Arial" w:hAnsi="Arial" w:cs="Arial"/>
          <w:b/>
          <w:b/>
        </w:rPr>
      </w:pPr>
      <w:r>
        <w:rPr>
          <w:b/>
        </w:rPr>
        <w:t>Termomodernizacja budynku siedziby Oddziału Terenowego Nadpilicznych Parków Krajobrazowych w Moszczenicy wraz z modernizacją sanitariató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66"/>
        <w:gridCol w:w="1000"/>
        <w:gridCol w:w="7982"/>
        <w:gridCol w:w="992"/>
        <w:gridCol w:w="993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iaru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i wyl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ieplenie ścian fundamentowych i odtworzenie drenażu opaskow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104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py o ścianach pionowych przy odkrywaniu odcinkami istniejących fundamentów o głębok.do 1.5 m w gr.kat. I-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,60+10,50+11,75-2,20)*1,50*0,80+(2,20+9,55+10,40+11,80)*2,10*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 0901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nki zewn.zwykłe kat.II na ścianach płaskich i pow. poziom.(balkony i loggie) wyk. ręczn. /przygotowanie podłoża pod izolację powłokow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,60+10,50+11,75-2,20)*1,00+(2,20+9,55+10,40+11,80)*1,60*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 0602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olacje przeciwwilgoc. powłokowe bitumiczne poziome - wyk.na zimno z emulsji asfalt.- pierwsza warst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9,60+10,50+11,75-2,20)*1,00+(2,20+9,55+10,40+11,80)*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 0602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olacje przeciwwilgoc. powłokowe bitumiczne poziome - wyk.na zimno z emulsji asfalt.- druga i nast. warstwa krotność =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9,60+10,50+11,75-2,20)*1,00+(2,20+9,55+10,40+11,80)*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 0610-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olacje cieplne z płyt z polistyrenu ekstrudowanego (np. XPS) - grubość ocieplenia 1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,60+10,50+11,75-2,20)*1,00+(2,20+9,55+10,40+11,80)*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5-18 1602-01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uziomu otokowego z płaskowników 25x4 mm w ziemi z wyprowadzeniem odcinków pionowych do złączy kontrolnych na ściany do wys 1,2 m n.p.t. pod ociepleni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0*1,2 + 6*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NRNKB 202 0541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. VI) Obróbki blacharskie z blachy powlekanej o szer. w rozwinięciu do 25 cm / opierzenie ochronne ocieplenia i wyprawy cokoł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,8+9,58+10,5+11,78+3,85+5,7+10,5)*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8 0511-02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łoża pod kanały i obiekty z materiałów sypkich gr. 15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,80+9,60+10,50+11,78+9,55+10,5)*0,45*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8 0408-01 z.sz.3.4.9908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 z rur PVC łączonych na wcisk o śr. zewn. 110 mm -/ drenaż 113mm rura drenarska w otulinie z włókien PP, szczeliny 220 st. Obwo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,80+9,60+10,50+11,75+9,55+10,40) *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9-11 0201-04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aracja warstw gruntu geowłókninami układanymi wzdłuż do osi drogi sposobem ręcznym /Wzmacnianie podłoża geowłókninami - owinięcie geowłókniną warstwy filtracyjnej z wywinięciem na ścianę fundamentową do poziomu terenu. Układ warstw: ściana fundamentowa - izolacja asfaltowa - styrodur XPS - folia wytłaczana (kubełkowa) tłoczeniem na zewnątrz - geowłóknina wywwinięta na ścianę fundamentow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,80+9,60+10,50+11,75+9,55+10,40)*1,2*(0,45*4+1,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28 0501-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ypka i nadsypka rurociągu kruszywem dowiezionym – ż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11,80+9,60+10,50+11,75+9,55+10,40)*1,2*(0,45*0,15+0,35*0,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1 0621-01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zienki rewizyjne i zbiorcze drenażowe w dnie wykopu, / 315 mm karbowane z pokrywą zeliwną lekką 1,5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8 0408-02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anały z rur PVC łączonych na wcisk o śr. zewn. 160 mm /przykanalik wewnątrz budynku z wpięciem do studzienki zbiorczej i przejściem przez ścianę fundamentow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105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a 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asypanie wykopów ziemią z ukopów z przerzutem ziemi na odległość do 3 m i ubiciem warstwami co 15 cm w gr. kat. I-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05-3,824-6,996-83,97*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25 0408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e z płyt żelbetowych pełnych - wykonanie podsypki cementowo - piaskowej gr. 1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,40+11,80+9,60)*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25 0407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e z płyt wielootworowych (płyty o pow.do 1 m2) - budowa, płyty z rozbiór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,40+11,80+9,60)*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miana stolarki okiennej i drzwiowej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354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ucie z muru ościeżnic drewnianych o pow. do 1 m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354-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ucie z muru ościeżnic drewnianych o pow. do 2 m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354-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ucie z muru ościeżnic drewnianych o pow. ponad 2 m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9*1,46*10+1,79*1,46*2+1,49*1,46*4+0,99*2,06*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354-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ucie z muru podokienników drewnianych, stal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*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535-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ebranie obróbek blacharskich murów ogniowych, okapów, kołnierzy, gzymsów itp. z blachy nie nadającej się do użyt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,18*10+0,98*11+1,58*5+0,98*4+1,88*2+0,9*6)*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 1018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na z kształtowników z wysokoudarowego PCW o pow. do 0.6 m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*0,36*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 1018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na z kształtowników z wysokoudarowego PCW o pow. 0.6-1.0 m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*0,86*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 1018-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na z kształtowników z wysokoudarowego PCW o pow. ponad 1.5 m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*1,46*4+1,78*1,46*2+2,08*1,45*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 1018-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zwi balkonowe z kształtowników z wysokoudarowego PC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*2,15*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 1040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zwi jednoskrzydłowe PVC (profil drzwiowy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*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. włas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zwi o odporności ogniowej EI30, kompletne: - wejście do piwnic; - kotłownia; - magazynek paliw. Wymiary pobrać z natury, otwór do magazynku dopasować poprzez murowanie z cegły pełnej, montaż zgodnie z instrukcją producen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NRNKB 202 0541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.VI) Obróbki blacharskie z blachy powlekanej o szer.w rozwinięciu ponad 25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,18*10+0,98*11+1,58*5+0,98*4+1,88*2+0,9*6)*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 1203-01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zwi stalowe pełne klasy C lub 3, kompletne wraz z ościeżnicami, szyldami, okuciami, klamkami, jeden klucz zamka górnego i dolnego, wkładka w dolnym zamku ,wkładko-gałka w górnym, np. KMT PLUS, zewnętrzne, laminowane w kolorze brąz lub zieleń, do zatwierdzenia przed wbudowaniem u Inwestora, z wypełnieniem z pianki PU, razem 2szt., drzwi od strony budynku gospodarczego wyposażyć w samozamykacz oraz komplet 12 klu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210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ucie bruzd o przekroju do 0.023 m2 poziomych lub pionowych w elem.z betonu żwir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*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 0129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dzenie prefabr .podokienników, dł. do 1m z obrobieni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708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łas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. tynków zwykłych wewn. kat. III z zaprawy cem.-wap. na ościeżach szer. do 15 c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,1*2+1,0)*2*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3 0605-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krotne malowanie tynków wewnętrznych ścian i sufitów farbą emulsyjną z przetarciem tyn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(2,09+1,46*2)*10+(0,89*0,86*2)*11+(1,49+1,46*2)*5+(0,89+2,16*2)*4+(1,79+1,4*2)*2+(0,98+2,05)*2)*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411-08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na elementów podłóg – prog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108-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sz w:val="16"/>
                <w:szCs w:val="16"/>
              </w:rPr>
              <w:t>Wywiezienie gruzu spryzmowanego samochodami skrzyniowymi na odl. do 1 km</w:t>
            </w:r>
          </w:p>
          <w:p>
            <w:pPr>
              <w:pStyle w:val="Normalny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nt balkonów, tarasów, opask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535-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ebranie obróbek blacharskich murów ogniowych, okapów, kołnierzy, gzymsów itp. z blachy nie nadającej się do użyt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,08+6,4+1,08+1,55+5,85+1,55+1,55+5,7+1,55+1,08+6,48+1,08)*0,2 + (2,68+2,54+0,37+1,54*2)*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4-01 0519-01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olacja balkonów z wywinięciem na ścianę i obróbką na wcinkę z papy zgrzewalnej G200 S40 lub SBS PV160 - jednokrotne pokrycie papą podkładową z gruntowaniem betonu preparatem bitumicznym rozpuszczalnikow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*6,48*2+1,55*5,85*2+2,54*2,68+1,54*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 0608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olacje cieplne i przeciwdźwiękowe z płyt styropianowych poziome na wierzchu konstrukcji (izolacja balkonów wierzchem) gr. 3-5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*6,48*2+1,55*5,85*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 1102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stwy wyrównawcze pod posadzki z zaprawy cementowej gr.20 mm zatarte na gładko UWAGA, Ukształtować spadek 1,5-2,0%, zbrojone przeciwskurczowo 3,0mmx100x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*6,48*2+1,55*5,85*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 1102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stwy wyrównawcze pod posadzki z zaprawy cementowej - dodatek lub potrąc. za zmianę grub. o 10mm krotność =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*6,48*2+1,55*5,85*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NRNKB 202 0541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.VI) Obróbki blacharskie z blachy powlekanej o szer.w rozwinięciu ponad 25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24 *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 1118-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adzki płytkowe z kamieni sztucznych na balkonach i tarasach: - płytki ok. 33x33 cm układane na klej metodą kombinowaną, gres antypoślizgowy wsp. R11, R12, R13, mrozoodporny, klej wodoszczelny elastyczny min. C2TE, fuga 5mm CG2 WA lub RG, np: (SikaBond T8 + fuga SikaFlex 11FC), - balkony, tarasy Uwaga: wyrób i kolor do zatwierdzenia przed wbudowani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*2,68+0,37*1,3+0,32*1,3*3+1,3*0,15*4+1,54*2,42+0,3*2,42+2,42*0,15*2+1,08*6,4+(1,08+6,4+1,08)*0,14+1,55*5,85+(1,55*2+5,85)*0,14+5,7*1,55+(1,55+5,85+1,55)*0,14+6,48*1,08+(1,08+6,48+1,08)*0,14+2,50*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 1219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ieraczki do obuwia typowe 0.27 m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6 0502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ska budynku z kostki brukowej betonowej grubości 6 cm na podsypce cementowo-piaskowej z wypełnieniem spoin piaski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,60+10,50+11,75-9,55+10,40+11,80)*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 0407-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zeża betonowe o wym. 30x8 cm na podsypce cem. piaskowej z wyp. spoin zaprawą cem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. włas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ustrady ze stali nierdzwenej: h=110cm z wypełnienim przestrzeni prętami poziomo co ok. 20 cm, z demontażem balustrad istn. oraz na trasie z wejściem od pól z odtworzeniem biegu schodowego na taras ze stopnicami z krat typu mostost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 +7,52 + (0,96*2+6,25)*2 + (1,45*2+5,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. włas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hwyt / poręcz ze stali nierdzewnej na wspornikach o długosci z uwglednieniem przyszłego ocieplenia. Dlugosc poreczy: 2,0 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dernizacja sanitariat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210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ucie bruzd o przekroju do 0.040 m2 poziomych lub pionowych w elem. z betonu żwir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208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bicie otworów o pow. do 0.05 m2 w elementach z betonu żwirowego o grub. do 3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5 0203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z PVC kanalizacyjne o śr. 110 mm wewnątrz budynków o połączeniach wciskowych - ODCINKI PODPOSADZKOWE i PIONY, z zaworami napowietrzającymi fi 1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5 0211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i za wykonanie podejść odpływowych z PVC o śr. 110 mm o połączeniach wcisk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ej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5 0211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i za wykonanie podejść odpływowych z PVC o śr. 50 mm o połączeniach wcisk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ej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5 0111-01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z tworzyw sztucznych PEX o śr. 16 mm o połączeniach zaciskanych, na ścianach w budynkach mieszkalnych, z otuliną z pian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5 0111-01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z tworzyw sztucznych PEX o śr. 20 mm o połączeniach zaciskanych, na ścianach w budynkach mieszkalnych, z otuliną z pian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5 0111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z tworzyw sztucznych PEX o śr. 25 mm o połączeniach zaciskanych, na ścianach w budynkach mieszkalnych, z otuliną z pian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5 0111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z tworzyw sztucznych PEX o śr. 32 mm o połączeniach zaciskanych, na ścianach w budynkach mieszkalnych, z otuliną z pian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5 0116-01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i za podejścia dopływowe w rurociągach z tworzyw sztucznych do zaworów czerpalnych, baterii, mieszaczy, hydrantów itp. o połączeniu sztywn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5 0116-06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i za podejścia dopływowe w rurociągach z tworzyw sztucznych do płuczek ustępowych o połączeniu sztywn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5 0132-02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ory przelotowe i zwrotne instalacji wodociągowych z rur z tworzyw sztucz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4-01 0207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upełnienie posadzki w W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4-01 0812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upełnienie posadzek w WC z płytach gres techn. 30x3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 2004-01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udowa pionów kanalizacyjnych płytami gips.-karton o podwyższonej odp. na wilgoć (GKW).na rusztach metal. pojedynczych jednowarstw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3+0,3)*3,30*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 2007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trukcje rusztow pod okładziny z płyt gipsow. pojedyńcze z kształtow. metal. na strop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3+0,3)*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 2006-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ładziny z płyt gips.-karton. o podwyższonej odp. na wilgoć (GKW /zielone) pojedyncze na stropach na ruszt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3+0,3)*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0-12 0829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owanie ścian płytkami ceramicznymi na klej - na zabudowach pionów oraz odtworzenie glazury w łazienkach rozebranej przy układaniu rur podtynkowo. - wymiar i kolor przystający do istniejącej okładziny</w:t>
            </w:r>
          </w:p>
          <w:p>
            <w:pPr>
              <w:pStyle w:val="Normalny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(2,75*2+3,30*2)*1,90)*3* 25%+(0,3+0,3)*1,90*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 2009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nki (gładzie) jednowarstw.wewn.gr.3 mm z gipsu szpachlow. wyk. ręcz. na ścianach i sufitach na podłożu z tynku - sufity i ściany łazienek powyżej glazu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(2,75*2+3,30*2)*0,85+2,75*3,30)*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 1505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krotne malowanie farbami emulsyjnymi lateksowymi powierzchni wewnętrznych - podłoży gipsowych z gruntowaniem - sufitów i ścian łazien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(2,75*2+3,30*2)*0,85+2,75*3,30)*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4-02 0220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umywalki porcelanowej ze wspornikami z syfonem z tworzy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4-02 0225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miski ustępowej kompakt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4-02 0132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baterii umywalkowej stojąc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0-24 2015-01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ścianek działowych systemowych kabin WC z drzwiami z zawiasami samodomykającymi z blokowaniem od wewnątrz z HPL w obudowie z kształtowników alumini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5 0505-03 + KNR 0-31 0105-04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wymiennika ciepła o poj. 100l wraz z pompą obiegową oraz wyłącznikiem czasowym w kotłow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Koszt wykonania całości  prac  netto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Podatek VAT:            x 23%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Ogółem do zapłaty brutto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Słownie brutto:</w:t>
            </w:r>
            <w:r>
              <w:rPr/>
              <w:t xml:space="preserve">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Uwaga:  podane wyżej koszty wykonania robót obejmują: robociznę, materiały i sprzęt wykonawcy oraz zawierają wszystkie inne pochodne koszty wykonania powyższych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sectPr>
      <w:type w:val="nextPage"/>
      <w:pgSz w:orient="landscape" w:w="16838" w:h="11906"/>
      <w:pgMar w:left="568" w:right="426" w:gutter="0" w:header="0" w:top="53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05:00Z</dcterms:created>
  <dc:creator>Nazwisko</dc:creator>
  <dc:description/>
  <cp:keywords/>
  <dc:language>en-US</dc:language>
  <cp:lastModifiedBy>ZPKWŁ</cp:lastModifiedBy>
  <cp:lastPrinted>2015-03-24T13:23:00Z</cp:lastPrinted>
  <dcterms:modified xsi:type="dcterms:W3CDTF">2015-03-25T13:39:00Z</dcterms:modified>
  <cp:revision>3</cp:revision>
  <dc:subject/>
  <dc:title>HYDROGEOWIERT Sp</dc:title>
</cp:coreProperties>
</file>